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>
          <w:szCs w:val="26"/>
        </w:rPr>
        <w:t xml:space="preserve">                                                                 </w:t>
      </w:r>
      <w:r>
        <w:rPr>
          <w:szCs w:val="26"/>
        </w:rPr>
        <w:t>от      18 сентября                   2025 г. №   725-р          -р</w:t>
      </w:r>
    </w:p>
    <w:p>
      <w:pPr>
        <w:pStyle w:val="Normal"/>
        <w:tabs>
          <w:tab w:val="clear" w:pos="708"/>
          <w:tab w:val="left" w:pos="918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План </w:t>
        <w:br/>
        <w:t xml:space="preserve">мероприятий, посвященных Международному дню пожилых людей </w:t>
        <w:b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651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№ </w:t>
            </w:r>
            <w:r>
              <w:rPr>
                <w:b/>
                <w:szCs w:val="2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Мероприятие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ата, время, место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тветственные исполнители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Cs w:val="26"/>
              </w:rPr>
            </w:pPr>
            <w:r>
              <w:rPr>
                <w:b/>
                <w:szCs w:val="26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здравление главы МР «Печора» – руководителя администра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26.09-01.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Официальный сайт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Р «Печора»,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оциальные сети и в С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тдел информационно-аналитической работы и информационных технологий администрации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Cs w:val="26"/>
              </w:rPr>
            </w:pPr>
            <w:r>
              <w:rPr>
                <w:szCs w:val="26"/>
              </w:rPr>
              <w:t>Опубликование анонса мероприят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Согласно плану мероприят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Официальный сай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МР «Печора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социальные сети и в С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тдел информационно- аналитической работы и информационных технологий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дминистрации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нформирование о проведении мероприятий, посвященных Дню пожилого человека, председателей/руководителей общественных организаций, осуществляющих свою деятельность на территории муниципального района «Печора» (при необходимост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 01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Отдел по вопросам социальной политики, здравоохранения и взаимодействия с общественными объединениями администрации</w:t>
            </w:r>
          </w:p>
          <w:p>
            <w:pPr>
              <w:pStyle w:val="Normal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нформационное сопровождение мероприят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Согласно плану мероприят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Официальный сай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МР «Печора»,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оциальные сети и в С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тдел информационно- аналитической работы и информационных технологий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дминистрации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Р «Печора»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Cs w:val="26"/>
              </w:rPr>
            </w:pPr>
            <w:r>
              <w:rPr>
                <w:b/>
                <w:szCs w:val="26"/>
              </w:rPr>
              <w:t xml:space="preserve">Мероприят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 xml:space="preserve">Фотовыставка «Из поколения в поколение: семейные реликвии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20.09-10.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  <w:shd w:fill="FFFFFF" w:val="clear"/>
              </w:rPr>
              <w:t>МОУ «СОШ № 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образования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Фотовыставка «Дедушка, бабушка, я – лучшие друзь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 xml:space="preserve"> </w:t>
            </w:r>
            <w:r>
              <w:rPr>
                <w:color w:val="000000"/>
                <w:szCs w:val="26"/>
                <w:shd w:fill="FFFFFF" w:val="clear"/>
              </w:rPr>
              <w:t>22.09.-01.10</w:t>
            </w:r>
          </w:p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МАДОУ № 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образования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  <w:lang w:eastAsia="en-US"/>
              </w:rPr>
            </w:pPr>
            <w:r>
              <w:rPr>
                <w:color w:val="000000"/>
                <w:szCs w:val="26"/>
                <w:lang w:eastAsia="en-US"/>
              </w:rPr>
              <w:t>Акция «Корзина добр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en-US"/>
              </w:rPr>
            </w:pPr>
            <w:r>
              <w:rPr>
                <w:color w:val="000000"/>
                <w:szCs w:val="26"/>
                <w:lang w:eastAsia="en-US"/>
              </w:rPr>
              <w:t>24.09-30.0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  <w:shd w:fill="FFFFFF" w:val="clear"/>
              </w:rPr>
              <w:t>МОУ «СОШ № 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образования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 xml:space="preserve">Открытые мастер-классы для обучающихся МАУ ДО «ДШИ г. Печора» «Сувенир для любимых бабушки и дедушки» </w:t>
            </w:r>
            <w:r>
              <w:rPr/>
              <w:t> 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5.09-30.09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МАУ ДО «ДШИ г. Печ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  <w:highlight w:val="yellow"/>
                <w:shd w:fill="FFFFFF" w:val="clear"/>
              </w:rPr>
            </w:pPr>
            <w:r>
              <w:rPr>
                <w:szCs w:val="26"/>
              </w:rPr>
              <w:t>Фотовыставка «Бабушка рядышком с дедушкой», «Наши бабушки и дедушк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26.09-01.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АДОУ «Детский сад № 22»</w:t>
            </w:r>
          </w:p>
          <w:p>
            <w:pPr>
              <w:pStyle w:val="Normal"/>
              <w:jc w:val="center"/>
              <w:rPr>
                <w:color w:val="000000"/>
                <w:szCs w:val="26"/>
                <w:highlight w:val="yellow"/>
                <w:shd w:fill="FFFFFF" w:val="clear"/>
              </w:rPr>
            </w:pPr>
            <w:r>
              <w:rPr>
                <w:szCs w:val="26"/>
              </w:rPr>
              <w:t>МАДОУ «Детский сад № 1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образования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  <w:lang w:eastAsia="en-US"/>
              </w:rPr>
            </w:pPr>
            <w:r>
              <w:rPr>
                <w:szCs w:val="26"/>
              </w:rPr>
              <w:t xml:space="preserve">Акция «Поклон Вам низкий от внучат и близких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.09.-30.09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АДОУ «Детский сад № 22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АДОУ «Детский сад № 1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образования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Выставка работ бабушек и дедушек «Волшебство золотых рук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29.09-10.10</w:t>
            </w:r>
          </w:p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МАДОУ «Детский сад № 36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образования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азвлекательно-игровая программа для граждан «Школы третьего возраста» «Нам года - не беда, коль душа молод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.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рганизационно-консультативное отд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БУ РК «ЦСЗН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Творческий проект «Старость надо уважать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.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тделение социальной помощи семье и дет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БУ РК «ЦСЗН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ыставка рисунков «Рисуем с любовью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.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тделение социальной реабилитации несовершеннолетн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БУ РК «ЦСЗН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. Печоры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lang w:eastAsia="en-US"/>
              </w:rPr>
              <w:t>Мини-концерт с чаепитием «Главные люд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01.10</w:t>
            </w:r>
          </w:p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МОУ «СОШ № 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образования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6"/>
                <w:shd w:fill="FFFFFF" w:val="clear"/>
              </w:rPr>
              <w:t xml:space="preserve">Праздничный видеорепортаж в госпаблике СОШ № 2 «Диалог поколений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01.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  <w:shd w:fill="FFFFFF" w:val="clear"/>
              </w:rPr>
              <w:t>МОУ «СОШ № 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образования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Музыкальная шкатулка «Веселые песенки любимым бабулям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01.10</w:t>
            </w:r>
          </w:p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МАДОУ «Детский сад № 36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образования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оэтический вечер - чтение стихов и рассказов о пожилых людях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.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АДОУ «Детский сад № 22»</w:t>
            </w:r>
          </w:p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szCs w:val="26"/>
              </w:rPr>
              <w:t>МАДОУ «Детский сад № 1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образования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color w:val="000000"/>
                <w:szCs w:val="26"/>
                <w:shd w:fill="FFFFFF" w:val="clear"/>
              </w:rPr>
              <w:t xml:space="preserve">Акция «Тепло детских сердец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01.10</w:t>
            </w:r>
          </w:p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МОУ «СОШ № 2»,</w:t>
            </w:r>
          </w:p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МОУ «СОШ № 10»,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color w:val="000000"/>
                <w:szCs w:val="26"/>
                <w:shd w:fill="FFFFFF" w:val="clear"/>
              </w:rPr>
              <w:t>МАДОУ «Детский сад №36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образования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  <w:highlight w:val="yellow"/>
                <w:lang w:eastAsia="en-US"/>
              </w:rPr>
            </w:pPr>
            <w:r>
              <w:rPr>
                <w:color w:val="000000"/>
                <w:szCs w:val="26"/>
                <w:shd w:fill="FFFFFF" w:val="clear"/>
              </w:rPr>
              <w:t>Тематическое развлечение «Связь поколений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01.10</w:t>
            </w:r>
          </w:p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 xml:space="preserve"> </w:t>
            </w:r>
            <w:r>
              <w:rPr>
                <w:color w:val="000000"/>
                <w:szCs w:val="26"/>
                <w:shd w:fill="FFFFFF" w:val="clear"/>
              </w:rPr>
              <w:t xml:space="preserve">09:30 </w:t>
            </w:r>
          </w:p>
          <w:p>
            <w:pPr>
              <w:pStyle w:val="Normal"/>
              <w:jc w:val="center"/>
              <w:rPr>
                <w:color w:val="000000"/>
                <w:szCs w:val="26"/>
                <w:highlight w:val="yellow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МАДОУ «Детский сад № 8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образования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кция по рисованию мелками на асфальте «Подарок пожилому человеку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  <w:r>
              <w:rPr>
                <w:szCs w:val="26"/>
                <w:lang w:val="en-US"/>
              </w:rPr>
              <w:t>1</w:t>
            </w:r>
            <w:r>
              <w:rPr>
                <w:szCs w:val="26"/>
              </w:rPr>
              <w:t>.10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  <w:lang w:val="en-US"/>
              </w:rPr>
              <w:t>10</w:t>
            </w:r>
            <w:r>
              <w:rPr>
                <w:szCs w:val="26"/>
              </w:rPr>
              <w:t>:</w:t>
            </w:r>
            <w:r>
              <w:rPr>
                <w:szCs w:val="26"/>
                <w:lang w:val="en-US"/>
              </w:rPr>
              <w:t>30-11</w:t>
            </w:r>
            <w:r>
              <w:rPr>
                <w:szCs w:val="26"/>
              </w:rPr>
              <w:t>:</w:t>
            </w:r>
            <w:r>
              <w:rPr>
                <w:szCs w:val="26"/>
                <w:lang w:val="en-US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  <w:lang w:val="en-US"/>
              </w:rPr>
              <w:t xml:space="preserve">МАДОУ </w:t>
            </w:r>
            <w:r>
              <w:rPr>
                <w:szCs w:val="26"/>
              </w:rPr>
              <w:t xml:space="preserve">«Детский сад </w:t>
            </w:r>
            <w:r>
              <w:rPr>
                <w:szCs w:val="26"/>
                <w:lang w:val="en-US"/>
              </w:rPr>
              <w:t>№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22</w:t>
            </w:r>
            <w:r>
              <w:rPr>
                <w:szCs w:val="26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образования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eastAsia="en-US"/>
              </w:rPr>
            </w:pPr>
            <w:r>
              <w:rPr>
                <w:szCs w:val="26"/>
              </w:rPr>
              <w:t>Тематическая программа ко Дню пожилых людей «Живем ярко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01.10 в 11:00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szCs w:val="26"/>
              </w:rPr>
              <w:t>Центр серебряного волонте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6"/>
              </w:rPr>
            </w:pPr>
            <w:r>
              <w:rPr>
                <w:szCs w:val="26"/>
              </w:rPr>
              <w:t>Прямая линия по вопросам признания нуждаемости граждан в социальном обслуживании в стационарной форме для получения социальных услуг в организациях социального обслужив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01.10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2:00-13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БУ РК «ЦСЗН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. Печор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БУ РК «ЦСЗН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Праздничная программа «Нам года не беда, коль душа молода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en-US"/>
              </w:rPr>
              <w:t>01.10 в 15:00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Библиотека №17-сектор экологического пр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есплатный показ фильм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en-US"/>
              </w:rPr>
              <w:t>01.10 в 18:00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Кинотеатр им. М.Горького (малый за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онцертная программа «Мудрость осени – счастливое мгновень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en-US"/>
              </w:rPr>
              <w:t>04.10 в 14:00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ГО «Досу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отовыставка «Дом моделей. Индустрия образов СССР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04.10-12.10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ГО «Досу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аздничная программа «Нам года – не беда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en-US"/>
              </w:rPr>
              <w:t>05.10 в 16:00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КО «Мериди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  <w:highlight w:val="yellow"/>
                <w:lang w:eastAsia="en-US"/>
              </w:rPr>
            </w:pPr>
            <w:r>
              <w:rPr>
                <w:color w:val="000000"/>
                <w:szCs w:val="26"/>
                <w:lang w:eastAsia="en-US"/>
              </w:rPr>
              <w:t>Чествование ветеранов педагогической отрасли на праздновании юбилея МОУ «СОШ № 10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en-US"/>
              </w:rPr>
            </w:pPr>
            <w:r>
              <w:rPr>
                <w:color w:val="000000"/>
                <w:szCs w:val="26"/>
                <w:lang w:eastAsia="en-US"/>
              </w:rPr>
              <w:t>10.10</w:t>
            </w:r>
          </w:p>
          <w:p>
            <w:pPr>
              <w:pStyle w:val="Normal"/>
              <w:jc w:val="center"/>
              <w:rPr>
                <w:color w:val="000000"/>
                <w:szCs w:val="26"/>
                <w:highlight w:val="yellow"/>
                <w:lang w:eastAsia="en-US"/>
              </w:rPr>
            </w:pPr>
            <w:r>
              <w:rPr>
                <w:color w:val="000000"/>
                <w:szCs w:val="26"/>
                <w:lang w:eastAsia="en-US"/>
              </w:rPr>
              <w:t>МОУ «СОШ № 10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образования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 xml:space="preserve">Праздничный концерт «В кругу родных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21.11</w:t>
            </w:r>
          </w:p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МОУ «СОШ № 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образования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ыездная концертная программа хора ветеранов «Корзина добр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октябр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Cs w:val="26"/>
                <w:shd w:fill="FFFFFF" w:val="clear"/>
              </w:rPr>
              <w:t>Печорский дом-интернат для престарелых и инвалидов</w:t>
            </w:r>
            <w:r>
              <w:rPr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Организатор – ГО «Досу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 xml:space="preserve">Благотворительная акция «Корзинка добра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15.09-26.09 – сбор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  <w:shd w:fill="FFFFFF" w:val="clear"/>
              </w:rPr>
              <w:t>29.09-30.09 – раздача активом Российского движения детей и молодежи</w:t>
            </w:r>
          </w:p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МОУ «СОШ» п. Кадже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образования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 xml:space="preserve">Праздничный видеорепортаж в госпаблике школы «Диалог поколений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01.10</w:t>
            </w:r>
          </w:p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МОУ «ООШ п. Лугов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образования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color w:val="000000"/>
                <w:szCs w:val="26"/>
                <w:shd w:fill="FFFFFF" w:val="clear"/>
              </w:rPr>
              <w:t xml:space="preserve">Акция «Тепло детских сердец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01.10</w:t>
            </w:r>
          </w:p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МОУ «ООШ п. Луговой»</w:t>
            </w:r>
          </w:p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образования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Концертная программа «Наша опор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01.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  <w:shd w:fill="FFFFFF" w:val="clear"/>
              </w:rPr>
              <w:t xml:space="preserve">МДОУ «Детский сад» </w:t>
            </w:r>
          </w:p>
          <w:p>
            <w:pPr>
              <w:pStyle w:val="Normal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пгт. Кож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образования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Акция «Непреклонный возраст» (поздравление на дому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eastAsia="Calibri"/>
                <w:szCs w:val="26"/>
              </w:rPr>
              <w:t>01.10 в 12: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Организаторы – библиотека №14 и ДД п. Зеленоборс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правление культуры и туризма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Cs w:val="26"/>
              </w:rPr>
            </w:pPr>
            <w:r>
              <w:rPr>
                <w:szCs w:val="26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Посиделки «Вспомнить молодость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eastAsia="Calibri"/>
                <w:szCs w:val="26"/>
              </w:rPr>
              <w:t>01.10 в 13: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ДК п. Кедровый Шо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6"/>
              </w:rPr>
            </w:pPr>
            <w:r>
              <w:rPr>
                <w:szCs w:val="26"/>
              </w:rPr>
              <w:t>Концертно-развлекательная программа «Жизни золотой листопад» (с приглашением получателей соцуслуг ДИП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.10 в 13: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6"/>
              </w:rPr>
              <w:t>ДК пгт. Кожва (малый зал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rFonts w:eastAsia="Calibri"/>
                <w:szCs w:val="26"/>
                <w:shd w:fill="FFFFFF" w:val="clear"/>
              </w:rPr>
              <w:t>Поздравление старейших жителей поселка «С почтением и заботой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.10 в 14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. Каджером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(организатор – ДК п. Каджером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6"/>
                <w:shd w:fill="FFFFFF" w:val="clear"/>
              </w:rPr>
            </w:pPr>
            <w:r>
              <w:rPr>
                <w:szCs w:val="26"/>
              </w:rPr>
              <w:t>Тематическая программа «Ладушки, ладушки - дедушки и бабушк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.10 в 14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Красный Яг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кция «Самым добрым посвящается…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.10 в 15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п. Озерн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eastAsia="Calibri"/>
                <w:szCs w:val="26"/>
              </w:rPr>
            </w:pPr>
            <w:r>
              <w:rPr>
                <w:szCs w:val="26"/>
              </w:rPr>
              <w:t xml:space="preserve">Акция добрых дел «Жизнь прекрасна!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eastAsia="Calibri"/>
                <w:szCs w:val="26"/>
              </w:rPr>
              <w:t>01.10 в 15: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Организаторы - библиотека №11 и ДК с. Приуральско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6"/>
              </w:rPr>
            </w:pPr>
            <w:r>
              <w:rPr>
                <w:szCs w:val="26"/>
              </w:rPr>
              <w:t>Акция «Поздравительная открытк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.10 в 15:00</w:t>
            </w:r>
          </w:p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szCs w:val="26"/>
              </w:rPr>
              <w:t>Организатор – ДК п. Чикшин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6"/>
              </w:rPr>
            </w:pPr>
            <w:r>
              <w:rPr>
                <w:szCs w:val="26"/>
              </w:rPr>
              <w:t>Вечер отдыха</w:t>
            </w:r>
            <w:r>
              <w:rPr>
                <w:color w:val="FF0000"/>
                <w:szCs w:val="26"/>
              </w:rPr>
              <w:t xml:space="preserve"> </w:t>
            </w:r>
            <w:r>
              <w:rPr>
                <w:szCs w:val="26"/>
              </w:rPr>
              <w:t>«Поёт душа, танцует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</w:rPr>
              <w:t>01.10 в 16:00</w:t>
            </w:r>
          </w:p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color w:val="000000"/>
                <w:szCs w:val="26"/>
              </w:rPr>
              <w:t>ДК с. Соколов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6"/>
              </w:rPr>
            </w:pPr>
            <w:r>
              <w:rPr>
                <w:szCs w:val="26"/>
              </w:rPr>
              <w:t>Вечер отдыха «Нам года не бед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.10 в 17:00</w:t>
            </w:r>
          </w:p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ДК пгт Изъяю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6"/>
              </w:rPr>
            </w:pPr>
            <w:r>
              <w:rPr>
                <w:szCs w:val="26"/>
              </w:rPr>
              <w:t xml:space="preserve">Вечер отдыха </w:t>
            </w:r>
            <w:r>
              <w:rPr>
                <w:szCs w:val="26"/>
                <w:shd w:fill="FFFFFF" w:val="clear"/>
              </w:rPr>
              <w:t>«Какие наши годы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.10 в 18:00</w:t>
            </w:r>
          </w:p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szCs w:val="26"/>
              </w:rPr>
              <w:t>ДК пгт Путеец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6"/>
              </w:rPr>
            </w:pPr>
            <w:r>
              <w:rPr>
                <w:bCs/>
                <w:szCs w:val="26"/>
              </w:rPr>
              <w:t>Тематическая программа «Наши бабушк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Cs w:val="26"/>
                <w:shd w:fill="FFFFFF" w:val="clear"/>
              </w:rPr>
              <w:t>03.10 в 13:00</w:t>
            </w:r>
          </w:p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bCs/>
                <w:szCs w:val="26"/>
                <w:shd w:fill="FFFFFF" w:val="clear"/>
              </w:rPr>
              <w:t>ДК п. Каджеро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eastAsia="Calibri"/>
                <w:szCs w:val="26"/>
              </w:rPr>
            </w:pPr>
            <w:r>
              <w:rPr>
                <w:szCs w:val="26"/>
              </w:rPr>
              <w:t>Музыкальный час «Старики-разбойник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eastAsia="Calibri"/>
                <w:szCs w:val="26"/>
              </w:rPr>
              <w:t>04.10 в 16: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Библиотека №16 п. Лугово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6"/>
              </w:rPr>
            </w:pPr>
            <w:r>
              <w:rPr>
                <w:szCs w:val="26"/>
              </w:rPr>
              <w:t xml:space="preserve">Фольклорные посиделки «Молоды душой!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5.10 в 13: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м-музей д. Усть-Кожв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Организатор – </w:t>
            </w:r>
          </w:p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szCs w:val="26"/>
              </w:rPr>
              <w:t>ДД п. Набережн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6"/>
              </w:rPr>
            </w:pPr>
            <w:r>
              <w:rPr>
                <w:szCs w:val="26"/>
              </w:rPr>
              <w:t>Вечер отдыха «От сердца к сердцу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5.10 в 16:00</w:t>
            </w:r>
          </w:p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szCs w:val="26"/>
              </w:rPr>
              <w:t>ДД д. Бызов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5:48:00Z</dcterms:created>
  <dc:creator>Customer</dc:creator>
  <dc:description/>
  <cp:keywords/>
  <dc:language>en-US</dc:language>
  <cp:lastModifiedBy>Пользователь</cp:lastModifiedBy>
  <cp:lastPrinted>2025-09-19T14:18:00Z</cp:lastPrinted>
  <dcterms:modified xsi:type="dcterms:W3CDTF">2025-09-19T11:19:00Z</dcterms:modified>
  <cp:revision>76</cp:revision>
  <dc:subject/>
  <dc:title/>
</cp:coreProperties>
</file>